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к  распоряжению Администрации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от  30.01.2013 г. №125-р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196850</wp:posOffset>
            </wp:positionV>
            <wp:extent cx="586740" cy="640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ЛАВ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ЛАТОУСТОВСКОГО ГОРОДСКОГО 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35pt" to="483.45pt,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Таганайская,1, г. Златоуст, Челябинская область, 456200, Российская Федерация, телефон (8-3513) 62-17-07,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с (8-3513) 62-17-17;  ИНН 7404010582/740401001, БИК 047520000, ОКПО 01695622;</w:t>
      </w:r>
    </w:p>
    <w:p>
      <w:pPr>
        <w:pStyle w:val="Normal"/>
        <w:tabs>
          <w:tab w:val="clear" w:pos="720"/>
          <w:tab w:val="left" w:pos="5245" w:leader="none"/>
        </w:tabs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) – </w:t>
      </w:r>
      <w:r>
        <w:rPr>
          <w:rFonts w:cs="Times New Roman" w:ascii="Times New Roman" w:hAnsi="Times New Roman"/>
          <w:sz w:val="20"/>
          <w:szCs w:val="20"/>
          <w:lang w:val="en-US"/>
        </w:rPr>
        <w:t>zlat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go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; 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lang w:val="en-US"/>
          </w:rPr>
          <w:t>zlatgo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lang w:val="en-US"/>
          </w:rPr>
          <w:t>chel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lang w:val="en-US"/>
          </w:rPr>
          <w:t>surnet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№ 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 _______ от  « ____ » __________ 2013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ец бланка  письма Главы Златоустовского городского округ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4"/>
      <w:type w:val="nextPage"/>
      <w:pgSz w:w="11906" w:h="16838"/>
      <w:pgMar w:left="1418" w:right="851" w:gutter="0" w:header="72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D9D9D9"/>
                            </w:rPr>
                          </w:pPr>
                          <w:r>
                            <w:rPr>
                              <w:rStyle w:val="PageNumber"/>
                              <w:color w:val="D9D9D9"/>
                            </w:rPr>
                            <w:t>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D9D9D9"/>
                      </w:rPr>
                    </w:pPr>
                    <w:r>
                      <w:rPr>
                        <w:rStyle w:val="PageNumber"/>
                        <w:color w:val="D9D9D9"/>
                      </w:rPr>
                      <w:t>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latgo@chel.sumet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11:00Z</dcterms:created>
  <dc:creator>prot_4</dc:creator>
  <dc:description/>
  <cp:keywords/>
  <dc:language>en-US</dc:language>
  <cp:lastModifiedBy>prot_4</cp:lastModifiedBy>
  <cp:lastPrinted>2013-02-01T15:49:00Z</cp:lastPrinted>
  <dcterms:modified xsi:type="dcterms:W3CDTF">2013-02-01T10:49:00Z</dcterms:modified>
  <cp:revision>5</cp:revision>
  <dc:subject/>
  <dc:title>Приложение 3</dc:title>
</cp:coreProperties>
</file>